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t;LM=10 VC=Y���ӾC=Y�** SANTA PARAVIA AND FIUMACCIO INSTRUCTIONS **    PAGE �о#����SANTA PARAVIA AND FIUMACCIO�---------------------------��HELP WANTED: Vigorous Ruler for small Italian City State with big ambitions. We want to become an empire during the 15th Century! Please apply at city hall in Santa Paravia. We are an equal opportunity employer- We will turn ability into nobility! Looking for someone as cunning as Machiavelli, as forthright as Lucrezia Borgia, and as hardy as Attila the Hun. (Please ignore similar ads from five of our neighbors- this opportunity is the real thing!)��SANTA PARAVIA AND FIUMACCIO is a game for one to six players. The object is to build your tiny Italian state into a kingdom, and scoring is accomplished by promotion to higher titles of nobility. There are eight ranks; Sir, Baron, Count, Marquis, Duke, Grand Duke, Prince, and King for men, with corresponding titles for women. If anyone becomes a king or queen, the game is over, and they win. However, life was often brief in the Fifteenth Century, and death ends even the most promising careers! If all players die before anyone becomes king or queen, the first player to reach the highest rank obtained wins. If only one person plays, the attempt is to be crowned before death.��There are four levels of difficulty Apprentice, Journeyman, Master, and Grand Master. The only difference is that the titles are more difficult to earn. Since life expectancy is the same (20-55 years after beginning to rule), the advanced games are definitely harder.��Players alternate turns, with each full turn representing one year of play. Each turn consists of four phases: 1. Harvest Phase  2. Tax Phase  3. Map Phase and  4. Public works Phase.��HARVEST PHASE�-------------��Rats may eat from one to fifty percent of your grain reserves during the winter.��Weather ranges from drought to excellent, and each field in production produces from one half to four and one half steres (one stere = one cubic meter) of grain per hectare, depending on the weather. To put 10 hectares of land in production requires two serfs (not including any working in the woolen mills) and five steres of grain (after the rats eat their fill).��The Grain Steward reports the Harvest for the year, the grain Demand (the minimum amount to feed your people without some starvation) and the market price of grain and land, which varies with the weather, the ratio of the Harvest to the Demand, and at random. At this time you may buy grain, sell grain, buy land, or may speculate: buying when prices are low and selling when pries are high. Fortunes have been made (and lost!) by speculating. After you have made your deals, type 0 to continue.��The computer will ask "How much grain will you release for consumption?". You must release at least 20% of your reserves, and you may not release more than 80%. If you release more than the Demand, most of the time your population will grow, more or less in proportion to the surplus. If you release less, you will have a high death rate as many of your serfs suffer from malnutrition. Only the serfs are announced, but food distribution affects all classes of the society, and the growth of your economy as well. Substantial grain surpluses (35% or more) lead to immigration as serfs come to serve you instead of more parsimonious lords.��At the end of the Harvest Phase, the computer calculates the changes in your population during the year, calculates your rents (at 75 Florins per market) and profits (at a fluctuating rate per mill), and pays your soldiers (3 Florins per year each). The computer also checks to see if you have enough soldiers to defend your land. If you have at least one soldier per 500 hectares, you are safe. If you have less than one soldier per 1000 Hectares, you will be invaded. If you have between one soldier per 500 hectares and one soldier per 1000 Hectares, you are safe unless one of the other players has about 2 1/2 times as many soldiers as you have. An invasion is a real disaster, so keep your defenses up!��THE TAX PHASE�-------------��CUSTOMS DUTY, SALES TAX and WEALTH (or Income) TAX rates are set by you up to the maximum the computer will accept. The taxes are interrelated, and raising one may decrease the yield from the others, sometimes by more than the amount raised. The taxes are based on many different factors, and a good tax policy at one stage of the game may be a poor one a few moves later. Your tax rates also affect your economic growth. If taxes are too high, merchants will move away, trade will collapse, and people will find ways to avoid their taxes. At the same time, tax money is a prime source for income to build the ecomomy through public works projects. It is your job to find the right tax level.��JUSTICE ranges from very fair (and that kind of justice costs money but is marvelous for the economy) to outragous (the taking of bribes, or selling justice to the highest bidder). You decide how much justice you need. Sometimes taking bribes generates much needed income, especially when there is a famine and you are broke. But if your instincts tend toward Attila the Hun, you will notice each year that some of your serfs pack up and run away.��You may change your tax rates as often as you wish, experimenting to get the best yield. While the computer calculates the yield each time, it does not credit you with the money until the end of this phase.��Borrowing money is possible on any purchase. Your credit is good, as the head of a state, and the computer will let you spend as much as you want. However, if there is a negative balance after taxes are collected, the computer (without informing you) charges you 50% interest. After that, if your balance owed is more than 10,000 Florins times the number of titles you have earned, you go bankrupt, and that is very bad!��MAP PHASE�---------��Next the computer draws a map of your kingdom-to-be. The size of the area enclosed by the Wall indicates the amount of land your have. At the upper left hand corner of the wall is a Castle, unless your defenses are woefully inadequate. You get a large castle if you have at least one soldier per 500 hectares, and a small tower if you have at least one soldier per 1000 Hectares. If you have just a bare wall, you are in trouble.��The mysterious figure on the right hand side of your display is a horse, pulling a plow, with a man walking behind. If the horse's head is touching the top wall, you have enough serfs to farm all your land. (Time to buy more land.) If the horse is below the wall, you need more serfs. (Try being more generous with the grain distribution.) You should have your land and serfs balanced for best production, unless you are speculating in land, in which case you want unoccupied land for speculation.��Your woolen mill is located in the lower right hand corner, if your have one, and it will grow as you add to it. At the next level up, only touching the left wall of your kingdom, you will find your markets, which also grow as you add to them. Directly above your markets is the site for your palace, which grows in five increments. If you start to build a palace before giving enough thought to the amount of land it takes to support a palatial lifestyle, it may grow right through your wall.��Above and to the right of your palace is the site for your cathedral, built in six increments. Any money spent on your palace and cathedral after the first five or six installments is still just as useful; altar pieces and thrones cost money too! The money equips the inside, and makes your economy and your population grow just as fast.��During the Map phase, check your defenses by examining your fort, check your agriculture by the position of the ploughman, and keep your investments balanced for faster promotions. You might become a Baron on the strength of markets alone, but you won't go much further.��PUBLIC WORKS PHASE�------------------��You have six options during the public works phase. You may compare your statistics with everyone elses, if you have a mind for figures. People with a mind for figures sometimes do pretty good as rulers! You may purchase weapons and armor to equip twenty of your husky young serfs and soldiers. You may bulid a market and lure more merchants and more trade to your state. You may build a woolen mill and put one hundred of your serfs to work earning you hard cash instead of food for rats. This is an excellent approach to unemployment problem if your population grows faster than you buy land. If you are really flush, and ready to move up in the world, you may start (or continue) to build a palace, or even a cathedral.��At the end of a Public Works phase, the computer calculates your new title, if you have earned one. To do this, the computer gives you one point for each building, for each 5 nobles, 10  clergy, 50 merchants, 2000 serfs, 5000 Florins, 6000 hectares of land, or each of the economic points that work behind the scenes to build your economy. The computer will not accept more than ten points in each category.Then the computer divides the sum by six to ten, depending on the skill level of the game, and subtracts from one to four points for your justice level. This calculation determines your title, and if you have earned a new one, the computer changes it.��OBITUARY�--------��Right after you give your name to the computer, the year of your death is selected in a random calculation. Each year the computer checks to see if "the fulness of time" has arrived. If it has, the computer will print an obituary, stating the cause of your death, and display your state map. After that, the computer will no longer allow your turn, although it will keep a record of the final statistics of your reign in the comparison table. It is very possible that another player could live several years longer and not do as well. It is not age,</w:t>
      </w:r>
    </w:p>
    <w:p>
      <w:pPr>
        <w:pStyle w:val="PreformattedText"/>
        <w:bidi w:val="0"/>
        <w:spacing w:before="0" w:after="0"/>
        <w:jc w:val="left"/>
        <w:rPr/>
      </w:pPr>
      <w:r>
        <w:rPr/>
        <w:t xml:space="preserve"> </w:t>
      </w:r>
      <w:r>
        <w:rPr/>
        <w:t>but  highest title reached, which determines the winner. In the event of a tie, the first person to reach the title wins. This gives a slight advantage to the first player, but subsequent players make up for it by being able to cover the  most successful persons strategy.��STRATEGY�--------��Economic development is vital in the early part of the game. A combination of outragous justice and high customs duties generates cash fast. Some of this money should be channeled into markets or mills to provide cash income and trigger ecomomic growth. Markets do more for the ecomomy, mills bring in more income. But the most vital part of early game strategy is buying land. Since land prices are based on the ratio of your grain harvest to your grain demand, overpopulation raises the price of land, and that slows your growth. In addition, if you have surplus land when a famine hits, and the price of land skyrockets, you may be able to make a financial killing. But don't sell too much, or the price never will be reasonable. Land prices are high when crops are good, but also when grain is scarce. Average weather is more likely than either famine or outstanding crops; the weather is closer to a standard distribution than to random chance.��End game stratedy calls for diversification. Since no factor can contribute more than ten points to the title routine, you should examine your statistics during the public works phase and determine the easiest points to get that will still be useful. In the last couple of turns, sudden high prices for land may make it worthwhile to sell a lot of land and buy items that contribute points. That may be enough to give you the crown!�&gt;*  ****** END OF SANTA PARAVIA DOCUMENTATION *******�       # be useful. In the last couple of turns, sudden high prices for land may make it worthwhile to sell a lot of land and buy items t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